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aching &amp; Learning Meet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Monday, November 7, 2011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2:00 to 2:00 p.m.</w:t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How are students different as a result of what we do?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20" w:hanging="720"/>
        <w:rPr>
          <w:sz w:val="26"/>
          <w:szCs w:val="26"/>
        </w:rPr>
      </w:pPr>
      <w:r>
        <w:rPr>
          <w:b/>
          <w:sz w:val="26"/>
          <w:szCs w:val="26"/>
        </w:rPr>
        <w:t xml:space="preserve">Long term target: </w:t>
      </w:r>
      <w:r>
        <w:rPr>
          <w:sz w:val="26"/>
          <w:szCs w:val="26"/>
        </w:rPr>
        <w:t>As a result of the implementation of a comprehensive school counseling program we will have a robust, active role for counselors in the Missoula K-12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 Education Model that ensures success for all students?</w:t>
      </w:r>
    </w:p>
    <w:p>
      <w:pPr>
        <w:pStyle w:val="Normal"/>
        <w:spacing w:lineRule="auto" w:line="240" w:before="0" w:after="0"/>
        <w:ind w:left="720" w:hanging="7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Short term targets: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Present current draft of document, information meetings with all counselors and principals, feedback, and work to be completed this year.</w:t>
      </w:r>
    </w:p>
    <w:tbl>
      <w:tblPr>
        <w:tblW w:w="102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Presentation Agenda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ic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ief description of the document and the solid framework that has been created (tie to timeline presentation from last month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gel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ief description of the All Counselor train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i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planation of the audit, provide some feedback responses from counselo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me: communic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gel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6"/>
                <w:szCs w:val="26"/>
              </w:rPr>
              <w:t>Results from the Delta/Plus and relevance to training and unity of the counselor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me: communic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i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ief description of the Principal Updat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planation of the audit, provide some feedback respons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me: communic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hel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6"/>
                <w:szCs w:val="26"/>
              </w:rPr>
              <w:t>Focus: creating a process for transitions from 5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>-6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 xml:space="preserve"> and 8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>-9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>, from feeder schoo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ocus this year: creating a ‘welcome protocol’ for new students. Share what this is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me: communic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nni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are your work on the wik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me: communic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tie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are your work as collaboration partner from Hellgate Elementary, the presentation you will present to your principals and how your work as a member of the consortium will bring support and collaboration with the feeder school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me: communic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i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mmary: ‘New Counselor’ will look like and the importance of communication </w:t>
            </w:r>
          </w:p>
        </w:tc>
      </w:tr>
    </w:tbl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0:46:00Z</dcterms:created>
  <dc:creator>Alanna</dc:creator>
  <dc:description/>
  <cp:keywords/>
  <dc:language>en-US</dc:language>
  <cp:lastModifiedBy>Alanna</cp:lastModifiedBy>
  <dcterms:modified xsi:type="dcterms:W3CDTF">2011-11-06T00:46:00Z</dcterms:modified>
  <cp:revision>2</cp:revision>
  <dc:subject/>
  <dc:title/>
</cp:coreProperties>
</file>